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Załącznik Nr 6a</w:t>
      </w:r>
    </w:p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do Zarządzenia Wójta Gminy Grzmiąca Nr 27/2010</w:t>
      </w:r>
    </w:p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dnia 29 lipca 2010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Limity wydatków budżetowych na wieloletnie programy inwestycyjne Gminy Grzmiąca za I półrocze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6097"/>
        <w:gridCol w:w="1358"/>
        <w:gridCol w:w="1939"/>
        <w:gridCol w:w="1980"/>
        <w:gridCol w:w="1980"/>
      </w:tblGrid>
      <w:tr>
        <w:trPr>
          <w:trHeight w:val="20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ind w:firstLine="378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spacing w:lineRule="auto" w:line="36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37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ind w:hanging="1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zadania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yjna realizująca  program  lub koordynująca  wykonanie programu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wydatki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 wg stanu na 01.01.2010 r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a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dzień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0 r.</w:t>
            </w:r>
          </w:p>
        </w:tc>
      </w:tr>
      <w:tr>
        <w:trPr>
          <w:trHeight w:val="40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ernizacja drogi brukowej w miejscowości Grzmiąca ul. Spółdzielcza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miąc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40,00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wielofunkcyjnego Grzmiąca ul. Kolejowa 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wielofunkcyjnego Grzmiąca 1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Urzędu Gminy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w Iwini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 w Mieszałkach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Zespołu Szkół i Gimnazjum w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7.7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.07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stanu infrastruktury kultury na terenie Dorzecza Parsęty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 świetlicy w miejscowości Sucha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7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8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31:00Z</dcterms:created>
  <dc:creator>.</dc:creator>
  <dc:description/>
  <cp:keywords/>
  <dc:language>en-US</dc:language>
  <cp:lastModifiedBy>Golczyk</cp:lastModifiedBy>
  <cp:lastPrinted>2010-07-29T13:59:00Z</cp:lastPrinted>
  <dcterms:modified xsi:type="dcterms:W3CDTF">2010-07-29T11:59:00Z</dcterms:modified>
  <cp:revision>6</cp:revision>
  <dc:subject/>
  <dc:title>Załącznik Nr 7</dc:title>
</cp:coreProperties>
</file>